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к Закону Оренбургской област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21 год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8 декабря 2020 год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58/716-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ОЗ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(в редакции Закона Оренбургской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ласти «О внесении изменений в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он Оренбургск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 областном бюджете на 2021 г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6 декабря 2021 год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3/55-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ОЗ)</w:t>
      </w:r>
    </w:p>
    <w:p>
      <w:pPr>
        <w:pStyle w:val="Style22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Style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государственной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енбургской области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бюджет» – это аккумулированный в областном бюджете объем бюджетных ассигнований на реализацию комплекса мероприятий по созданию благоприятных условий для каждого ребенка в Оренбургской области по его воспитанию, общему, дополнительному и профессиональному образованию, по использованию возможности для занятий спортом, по получению услуг в области здравоохранения, социального обслуживания детей, организации детского отдыха и оздоровления детей, временного трудоустройства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и транспортные льготы, выплаты пособий и компенс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, направляемых на государственную поддержку семьи и детей в Оренбургской области («Детский бюджет»), на 2021 год и на плановый период 2022 и 2023 годов представлено в 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семьи и детей в Оренбургской области также осуществляется путем предоставления налоговых льгот и налоговых вычетов, что позволяет облегчить бремя налог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 по транспортному налогу и налоговые вычеты по налогу на доходы физических лиц, предоставляемые в рамках государственной поддержки семьи и детей в Оренбургской области, на 2021 год и на плановый период 2022 и 2023 годов представлены в таблице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ределение бюджетных ассигнований, направляемых на государственн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держку семьи и детей в Оренбургской области («Детский бюджет»)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701"/>
        <w:gridCol w:w="1701"/>
        <w:gridCol w:w="1701"/>
      </w:tblGrid>
      <w:tr>
        <w:trPr>
          <w:trHeight w:val="5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RANGE!A10%3AF96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ероприятия (ЦСР)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"/>
          <w:szCs w:val="2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701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58 3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867 2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0 894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оказания медицинской помощи больным прочими заболеваниями</w:t>
            </w:r>
            <w:bookmarkStart w:id="1" w:name="_GoBack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 7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9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692,5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системы раннего выявления и коррекции на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3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7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732,3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8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813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18 7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36 7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 656,2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 197 3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 122 4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 892 226,3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 2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 7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 229,8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28 6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3 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7 913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социальной поддержки обучающихся по программам профессионального образования и доктор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 8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8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830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вижения «Молодые профессионалы» (WorldSkills Russ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и функционирование ресурсных учебно-методических центров по соответствующим направлениям в целях обучени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72,3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Цифровая 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35 7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66 1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66 142,3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2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230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1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639,8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 7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 7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 781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держка семей в воспитании детей, начиная с раннего возраста (от 2 месяцев до 3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14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Содействие занят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5 7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 7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обще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800 2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9 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36 809,7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ополнительного и неформа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 5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 4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 121,8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3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812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моделей получения качественного общего и дополнительного образования детьми-инвалидами и лицами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01,4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кадрового потенциала системы общего и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44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2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2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244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ые гарантии работника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 6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 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717,9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обучающихся в общеобразовательных организациях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64,4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9 3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2 8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3 96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 0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6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 626,8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9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 8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996,8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Цифровая 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2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9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 367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 6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 231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4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3 0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6 4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6 417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 4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 3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 303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есплатного питания детям-сиротам и детям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1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1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136,2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 886 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343 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645 991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4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в связи с беременностью и родами, а также гражданам, имеющи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016 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159 7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448 171,3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социальной поддержки многодетн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9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 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 113,8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 2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 1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 641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социальной поддержки детям-сиротам, детям, оставшимся без попечения родителей, лицам из числа указанной категор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 7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7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852,5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оддержки детям, оказавш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,5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290 5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39 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20 618,9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 9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 5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 490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8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ластная ежеквартальная надбавка детям-инвалидам в возрасте до 18 лет, воспитывающимся в неполных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2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2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290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8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3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29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денежных выплат гражданам при осуществлении полномочий Оренбургской области в сфере содействия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9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8 8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9 4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7 490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библиотеч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5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7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729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комплектования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хранение и развитие исполнительски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843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, реконструкция объектов культур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5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5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917,5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5 2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6 2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6 293,7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теграция общего и дополнительного образования физкультурно-спортивной направленности в развитие физического воспитания и детско-юношеск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 0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 2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 293,7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железно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 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 1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 902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 1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2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 005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лекций, бесед и других мероприятий, направленных на профилактику терроризма и распространения его ид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этнокультурных мероприятий в государственных организациях и учреждениях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7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5 4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5 113,4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лучшение жилищных условий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4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 113,4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57 5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5 8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93 288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 зданий государственных и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 2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3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 8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3 288,6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6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399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6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99,1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форм и методов работы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 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 057,9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й облик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 057,9</w:t>
            </w:r>
          </w:p>
        </w:tc>
      </w:tr>
      <w:tr>
        <w:trPr>
          <w:trHeight w:val="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 565 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 877 7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 151 436,8</w:t>
            </w:r>
          </w:p>
        </w:tc>
      </w:tr>
    </w:tbl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35"/>
        <w:gridCol w:w="1559"/>
        <w:gridCol w:w="1559"/>
        <w:gridCol w:w="1552"/>
      </w:tblGrid>
      <w:tr>
        <w:trPr>
          <w:trHeight w:val="1128" w:hRule="atLeast"/>
        </w:trPr>
        <w:tc>
          <w:tcPr>
            <w:tcW w:w="15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2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я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льготы по транспортному налогу и налоговые вычеты по налогу на доходы физических л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яемые в рамках государственной поддержки семьи и детей в Оренбург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3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1 год и на плановый период 2022 и 2023 годов</w:t>
            </w:r>
            <w:bookmarkEnd w:id="3"/>
          </w:p>
          <w:p>
            <w:pPr>
              <w:pStyle w:val="Normal"/>
              <w:spacing w:lineRule="auto" w:line="240" w:before="0" w:after="0"/>
              <w:ind w:right="-9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51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государственной поддержк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налогопла-тельщиков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налоговых льг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х вычетов</w:t>
            </w:r>
          </w:p>
        </w:tc>
      </w:tr>
      <w:tr>
        <w:trPr>
          <w:trHeight w:val="295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1730"/>
        <w:gridCol w:w="1559"/>
        <w:gridCol w:w="1559"/>
        <w:gridCol w:w="1552"/>
      </w:tblGrid>
      <w:tr>
        <w:trPr>
          <w:tblHeader w:val="true"/>
          <w:trHeight w:val="285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Льгота по транспортному налогу</w:t>
            </w:r>
          </w:p>
        </w:tc>
      </w:tr>
      <w:tr>
        <w:trPr>
          <w:trHeight w:val="734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 из родителей (усыновителей), попечителей, опекунов, приемных родителей многодетной семь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65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65,0</w:t>
            </w:r>
          </w:p>
        </w:tc>
      </w:tr>
      <w:tr>
        <w:trPr>
          <w:trHeight w:val="362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по разделу 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 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 965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 965,0</w:t>
            </w:r>
          </w:p>
        </w:tc>
      </w:tr>
      <w:tr>
        <w:trPr>
          <w:trHeight w:val="348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Доходы и налоговые вычеты по налогу на доходы физических лиц</w:t>
            </w:r>
          </w:p>
        </w:tc>
      </w:tr>
      <w:tr>
        <w:trPr>
          <w:trHeight w:val="954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22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225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225,7</w:t>
            </w:r>
          </w:p>
        </w:tc>
      </w:tr>
      <w:tr>
        <w:trPr>
          <w:trHeight w:val="141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3 51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3 516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3 516,2</w:t>
            </w:r>
          </w:p>
        </w:tc>
      </w:tr>
      <w:tr>
        <w:trPr>
          <w:trHeight w:val="1286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8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 50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 502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 502,3</w:t>
            </w:r>
          </w:p>
        </w:tc>
      </w:tr>
      <w:tr>
        <w:trPr>
          <w:trHeight w:val="171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3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 83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 837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 837,5</w:t>
            </w:r>
          </w:p>
        </w:tc>
      </w:tr>
      <w:tr>
        <w:trPr>
          <w:trHeight w:val="170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43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431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431,6</w:t>
            </w:r>
          </w:p>
        </w:tc>
      </w:tr>
      <w:tr>
        <w:trPr>
          <w:trHeight w:val="1675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4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47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47,2</w:t>
            </w:r>
          </w:p>
        </w:tc>
      </w:tr>
      <w:tr>
        <w:trPr>
          <w:trHeight w:val="1699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6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6,9</w:t>
            </w:r>
          </w:p>
        </w:tc>
      </w:tr>
      <w:tr>
        <w:trPr>
          <w:trHeight w:val="7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50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50,1</w:t>
            </w:r>
          </w:p>
        </w:tc>
      </w:tr>
      <w:tr>
        <w:trPr>
          <w:trHeight w:val="171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5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5,2</w:t>
            </w:r>
          </w:p>
        </w:tc>
      </w:tr>
      <w:tr>
        <w:trPr>
          <w:trHeight w:val="14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36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360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360,8</w:t>
            </w:r>
          </w:p>
        </w:tc>
      </w:tr>
      <w:tr>
        <w:trPr>
          <w:trHeight w:val="1402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0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0,0</w:t>
            </w:r>
          </w:p>
        </w:tc>
      </w:tr>
      <w:tr>
        <w:trPr>
          <w:trHeight w:val="140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73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730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730,4</w:t>
            </w:r>
          </w:p>
        </w:tc>
      </w:tr>
      <w:tr>
        <w:trPr>
          <w:trHeight w:val="1400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7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7,5</w:t>
            </w:r>
          </w:p>
        </w:tc>
      </w:tr>
      <w:tr>
        <w:trPr>
          <w:trHeight w:val="1356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71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71,5</w:t>
            </w:r>
          </w:p>
        </w:tc>
      </w:tr>
      <w:tr>
        <w:trPr>
          <w:trHeight w:val="142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треть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23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23,7</w:t>
            </w:r>
          </w:p>
        </w:tc>
      </w:tr>
      <w:tr>
        <w:trPr>
          <w:trHeight w:val="1406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родителю, усынов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2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21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21,4</w:t>
            </w:r>
          </w:p>
        </w:tc>
      </w:tr>
      <w:tr>
        <w:trPr>
          <w:trHeight w:val="141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опекуну, попечителю, приемному родителю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9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9,0</w:t>
            </w:r>
          </w:p>
        </w:tc>
      </w:tr>
      <w:tr>
        <w:trPr>
          <w:trHeight w:val="168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9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9,9</w:t>
            </w:r>
          </w:p>
        </w:tc>
      </w:tr>
      <w:tr>
        <w:trPr>
          <w:trHeight w:val="169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4</w:t>
            </w:r>
          </w:p>
        </w:tc>
      </w:tr>
      <w:tr>
        <w:trPr>
          <w:trHeight w:val="1678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6,0</w:t>
            </w:r>
          </w:p>
        </w:tc>
      </w:tr>
      <w:tr>
        <w:trPr>
          <w:trHeight w:val="171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</w:tr>
      <w:tr>
        <w:trPr>
          <w:trHeight w:val="1849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1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1,2</w:t>
            </w:r>
          </w:p>
        </w:tc>
      </w:tr>
      <w:tr>
        <w:trPr>
          <w:trHeight w:val="2117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6</w:t>
            </w:r>
          </w:p>
        </w:tc>
      </w:tr>
      <w:tr>
        <w:trPr>
          <w:trHeight w:val="1679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3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3,2</w:t>
            </w:r>
          </w:p>
        </w:tc>
      </w:tr>
      <w:tr>
        <w:trPr>
          <w:trHeight w:val="200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7</w:t>
            </w:r>
          </w:p>
        </w:tc>
      </w:tr>
      <w:tr>
        <w:trPr>
          <w:trHeight w:val="2136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уплаченная налогоплательщиком в налоговом периоде за свое обучение в образовательных учреждениях, за обучение брата (сестры) в возрасте до 24 лет по очной форме обучения в образовательных учреждениях - в размере фактически произведенных расходов на обучение с учетом ограничения, установленного пунктом 2 статьи 219 Налогового кодекса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,6</w:t>
            </w:r>
          </w:p>
        </w:tc>
      </w:tr>
      <w:tr>
        <w:trPr>
          <w:trHeight w:val="4109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уплаченная налогоплательщиком-родителем за обучение своих детей в возрасте до 24 лет, налогоплательщиком-опекуном (налогоплательщиком-попечителем) за обучение своих подопечных в возрасте до 18 лет по очной форме обучения в образовательных учреждениях, налогоплательщиком, осуществляющим обязанности опекуна или попечителя над гражданами, бывшими их подопечными, после прекращения опеки или попечительства в случаях оплаты налогоплательщиком обучения граждан в возрасте до 24 лет по очной форме обучения в образовательных учреждениях - в размере фактически произведенных расходов на обучение, но с учетом ограничения, установленного подпунктом 2 пункта 1 статьи 219 Налогового кодекса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3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3,0</w:t>
            </w:r>
          </w:p>
        </w:tc>
      </w:tr>
      <w:tr>
        <w:trPr>
          <w:trHeight w:val="1120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чет из 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84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843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843,7</w:t>
            </w:r>
          </w:p>
        </w:tc>
      </w:tr>
      <w:tr>
        <w:trPr>
          <w:trHeight w:val="41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по разделу I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4 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19 3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19 366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19 3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1:00Z</dcterms:created>
  <dc:creator>User</dc:creator>
  <dc:description/>
  <cp:keywords/>
  <dc:language>en-US</dc:language>
  <cp:lastModifiedBy>Мединская Н С</cp:lastModifiedBy>
  <cp:lastPrinted>2021-11-26T09:59:00Z</cp:lastPrinted>
  <dcterms:modified xsi:type="dcterms:W3CDTF">2021-12-16T06:56:00Z</dcterms:modified>
  <cp:revision>4</cp:revision>
  <dc:subject/>
  <dc:title/>
</cp:coreProperties>
</file>